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Gallipoli</w:t>
      </w:r>
    </w:p>
    <w:p>
      <w:pPr>
        <w:pStyle w:val="Normal"/>
        <w:spacing w:lineRule="auto" w:line="480"/>
        <w:rPr/>
      </w:pPr>
      <w:r>
        <w:rPr/>
        <w:t xml:space="preserve">On the first of November 19______, the AIF (abbreviation stands for: ____________________________________________________________________ ) left Australia expecting to head straight to _______________________________ to complete their battle training. Before they reached their destination, _____________________ (country) entered the war on the ________________________ (country or alliance name). This changed the plans; the Australians now needed to fight the Turks. Instead of landing in England, the Australian troops disembarked in ______________________ (country) the following month. The months of training in the ________________ (country) desert were frustrating. The Australian troops were eager to fight; however, the British officers who supervised them were appalled at their _______________________ behaviour. </w:t>
      </w:r>
    </w:p>
    <w:p>
      <w:pPr>
        <w:pStyle w:val="Normal"/>
        <w:spacing w:lineRule="auto" w:line="480"/>
        <w:rPr>
          <w:b/>
          <w:b/>
        </w:rPr>
      </w:pPr>
      <w:r>
        <w:rPr>
          <w:b/>
        </w:rPr>
        <w:t>Why Gallipoli?</w:t>
      </w:r>
    </w:p>
    <w:p>
      <w:pPr>
        <w:pStyle w:val="Normal"/>
        <w:spacing w:lineRule="auto" w:line="480"/>
        <w:rPr/>
      </w:pPr>
      <w:r>
        <w:rPr/>
        <w:t xml:space="preserve">________________________ (name) was in charge of Britain’s Royal Navy. He worked out a plan to send a large force of troops the Turkish capital of __________________________________ and the strategically important ________________________________ (name) peninsula. </w:t>
      </w:r>
    </w:p>
    <w:p>
      <w:pPr>
        <w:pStyle w:val="Normal"/>
        <w:spacing w:lineRule="auto" w:line="480"/>
        <w:rPr/>
      </w:pPr>
      <w:r>
        <w:rPr/>
        <w:t>He had two reasons for doing this:</w:t>
      </w:r>
    </w:p>
    <w:p>
      <w:pPr>
        <w:pStyle w:val="Normal"/>
        <w:numPr>
          <w:ilvl w:val="0"/>
          <w:numId w:val="1"/>
        </w:numPr>
        <w:spacing w:lineRule="auto" w:line="480"/>
        <w:rPr/>
      </w:pPr>
      <w:r>
        <w:rPr/>
        <w:t>Once ___________________ (country) entered the war on the side of the Germans, the sea route to Britain’s ally ___________________________ (country) was blocked. The plan was to gain control of the 65 km long ___________________________ (name) strait so supplies and communication could more easily reach Russia.</w:t>
      </w:r>
    </w:p>
    <w:p>
      <w:pPr>
        <w:pStyle w:val="Normal"/>
        <w:numPr>
          <w:ilvl w:val="0"/>
          <w:numId w:val="1"/>
        </w:numPr>
        <w:spacing w:lineRule="auto" w:line="480"/>
        <w:rPr/>
      </w:pPr>
      <w:r>
        <w:rPr/>
        <w:t>By gaining control of Constantinople (current modern name: ________________________), Turkey would be taken out of the war and a rebellion in the  ________________ (area in south-eastern Europe) against Germany could be encouraged.</w:t>
      </w:r>
    </w:p>
    <w:p>
      <w:pPr>
        <w:pStyle w:val="Normal"/>
        <w:spacing w:lineRule="auto" w:line="480"/>
        <w:rPr>
          <w:b/>
          <w:b/>
        </w:rPr>
      </w:pPr>
      <w:r>
        <w:rPr>
          <w:b/>
        </w:rPr>
        <w:t>The Attack</w:t>
      </w:r>
    </w:p>
    <w:p>
      <w:pPr>
        <w:pStyle w:val="Normal"/>
        <w:spacing w:lineRule="auto" w:line="480"/>
        <w:rPr/>
      </w:pPr>
      <w:r>
        <w:rPr/>
        <w:t>The _____________________ commanded the rocky cliff alongside the Dardanelles strait, and thus were able to rain down ____________________ (word for missiles, shells, bullets etc) on the advancing troops below. The main Allied landings were at two locations on the Gallipoli peninsula: Cape ________________ and Ari Burnu, later renamed __________________________ .</w:t>
      </w:r>
    </w:p>
    <w:p>
      <w:pPr>
        <w:pStyle w:val="Normal"/>
        <w:spacing w:lineRule="auto" w:line="480"/>
        <w:rPr/>
      </w:pPr>
      <w:r>
        <w:rPr/>
        <w:t xml:space="preserve">The Ari Burnu landings were made by ANZACs (abbreviation stands for: ___________________________________________________________________________________________________________ ) who were largely untested in battle. </w:t>
      </w:r>
    </w:p>
    <w:p>
      <w:pPr>
        <w:pStyle w:val="Normal"/>
        <w:spacing w:lineRule="auto" w:line="480"/>
        <w:rPr/>
      </w:pPr>
      <w:r>
        <w:rPr/>
        <w:t xml:space="preserve">The troops were transported from their ships to the narrow beach in landing craft. This exposed them to enemy fire before they even set foot on land. </w:t>
      </w:r>
    </w:p>
    <w:p>
      <w:pPr>
        <w:pStyle w:val="Normal"/>
        <w:spacing w:lineRule="auto" w:line="480"/>
        <w:rPr/>
      </w:pPr>
      <w:r>
        <w:rPr/>
        <w:t xml:space="preserve">On the morning of ___________________ (date) of ______________________ (month), 19___________________________ , the first Anzacs made it to shore. Inadequate maps, ______________________ currents and __________________________ planning meant that the troops were put ashore 2 kilometres north of the planned site. </w:t>
      </w:r>
    </w:p>
    <w:p>
      <w:pPr>
        <w:pStyle w:val="Normal"/>
        <w:spacing w:lineRule="auto" w:line="480"/>
        <w:rPr/>
      </w:pPr>
      <w:r>
        <w:rPr/>
        <w:t xml:space="preserve">Instead of _____________________________________________________ (describe planned landscape) they encountered ________________________________________________ (describe actual landscape) By the first day, more than 2000 Allied troops were dead. The survivors managed to establish a beach head and eventually dig their ____________________________ . </w:t>
      </w:r>
    </w:p>
    <w:p>
      <w:pPr>
        <w:pStyle w:val="Normal"/>
        <w:spacing w:lineRule="auto" w:line="480"/>
        <w:rPr/>
      </w:pPr>
      <w:r>
        <w:rPr/>
        <w:t xml:space="preserve">The Allies expected the Turkish army to be ________________________ . However, Mustafa Kemal (later known as Kemal Ataturk) had rallied his troops well. He had placed his troops strategically on higher ground, making it impossible for the Anzacs to either advance or retreat because they had to dig themselves in _______________________ (position) on the slope) </w:t>
      </w:r>
    </w:p>
    <w:p>
      <w:pPr>
        <w:pStyle w:val="Normal"/>
        <w:spacing w:lineRule="auto" w:line="480"/>
        <w:rPr/>
      </w:pPr>
      <w:r>
        <w:rPr/>
        <w:t>For the next ______________________ (number) months, fierce battles raged with little or no ground being made on either side.</w:t>
      </w:r>
    </w:p>
    <w:p>
      <w:pPr>
        <w:pStyle w:val="Normal"/>
        <w:spacing w:lineRule="auto" w:line="480"/>
        <w:rPr/>
      </w:pPr>
      <w:r>
        <w:rPr/>
        <w:t xml:space="preserve">Of the 250.000 allied soldiers involved, some 48 000 were killed, including _____________________ (number) Anzacs. About 65000 Turks are also thought to have been killed. The hopelessness of the task did not however prevent the Anzacs from fighting bravely; observers were amazed at their exceptional courage. The __________________________ legend had been born. </w:t>
      </w:r>
    </w:p>
    <w:p>
      <w:pPr>
        <w:pStyle w:val="Normal"/>
        <w:spacing w:lineRule="auto" w:line="48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7:54:00Z</dcterms:created>
  <dc:creator>vanweringhdoulisi</dc:creator>
  <dc:description/>
  <cp:keywords/>
  <dc:language>en-US</dc:language>
  <cp:lastModifiedBy>vanweringhdoulisi</cp:lastModifiedBy>
  <dcterms:modified xsi:type="dcterms:W3CDTF">2009-05-03T10:20:00Z</dcterms:modified>
  <cp:revision>11</cp:revision>
  <dc:subject/>
  <dc:title>On the first of November 19______, the AIF (abbreviation: ____________________________________________________________________ ) left Australia expecting to head straight to _______________________________ to complete their battle training</dc:title>
</cp:coreProperties>
</file>